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TOCK PORTFOLIO RECORD MANAGER from Gellman Softw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istory of Recent Vers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Users:  This file documents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program over the years.  Major chang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.  Minor changes make the program easier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errors.  The philosophy is to add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ly so that they can be easily ignor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has not been paginat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TRODUCTORY NOTE:  This program is no longer being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lletin board or elsewhere on the Internet.  As a DO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unlikely that new users will materialize.  As a result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only available from the author.  The best way to contact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 at &lt;rgellman@cais.com&gt;.  Use this address to ask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quiries.  I do NOT promise to keep in touch with users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inquire from time to time if any new versions have been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rrors are reported, new versions are unlikely. 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from time to time (perhaps once a yea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Major Revision (Februar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necessary in order to deal with dates in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It should handle dates properly through the year 202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supported for later years, nor will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anges made in version 5.0 altered the data fields for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cessitated a conversion of all old files to the new form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is available to registered users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for public, general, or Internet distribu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vision that ever necessitated a conversion of data files.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however, that the changes allowed an expansion of a few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version 5.0 with unconverted data files,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eyond repair.  All users are advised to backup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using version 5.0 and before converting old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re is no guarantee that the conversion will be successfu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fails to work properly or if the new versi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you could lose your old files.  Be very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old program or the old files.  BACKUP everything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ing the Y2K problem necessitated changes throughou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integral to many specific operations, and it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and eliminate all the bugs.  Whil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by several independent beta testers, problems may still be lu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problem, please re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w handles dates in the 21st century (through 2026)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lert the user to date entry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ue to popular demand, stock symbols will now accep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4 previous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CUSIP field has been expanded from 20 to 25 charac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eat this as just another field for notes.  This chang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as room on screen and in print for a few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Dates now display at all places with four digits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d a change in all screen displays and printed reports.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s now work a bit differently.  The user notic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some reports, prices of less than a dollar we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medium term capital gain holding period was added for stock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nds.  The medium term holding period was an "innovat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tax law, and it may not be very long lasting.  The field is now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ful in the future.  The 1996 tax law actually recogn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different holding periods, but recognizing more than thre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:  There has been one (and only one) report of a probl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ansactions for a single stock exceeds approximately 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of logs may not work properly, and the progra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because of an inability to access individual log file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encounter this problem is un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very large number of transactions, you may wan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ER DATA or CASH DIVIDEND logs.  Another idea is to maintain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shares as a different "stock" from other hold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Yet another possibility is to simply split large fil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ocks.  Create two files for a given stock and keep pr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in one and transactions in another.  Another solution i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!  Only kidding with the last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lear that this is a real problem for most configu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.  If you do dividend reinvestments and save the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logs for 25 years, only then will you have 400 trans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ices every week, you could have a problem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olutions here are a bit kludgy, but there is no real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 DOS.  The limitation is the result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Unfortunately, there is no sure way to recov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ce it occurs or to predict when exactly it might happ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number of logs for a particular stock, keep a back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the number of transactions exceeds 350 or s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go back to older files and selectively delete unneeded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ALL data files and not just the affected log fil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ust match or the data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Minor Revision  (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the program terminated, there was a problem eras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some fast machines.  The termination procedure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keystroke prior to exit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was an error in the routine that produces the divide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ny.  It appears that the error only had an effect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OS 6.2.  The error did not create any problems wh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quested under earlier versions of DOS.  Regardles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tock Sales report and the Capital Gains re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slightly so that they use two fewer horizontal space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Australian users who print on paper than is about 9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r than the America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is a new option for dividend and transaction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viously offered set options that included the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year.  At the request of an Australian user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uly fiscal years has been added.  There is now a toggle (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on the date selection screen that switches between January an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running the program for the first time, you could 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til you entered a stock.  Now you ca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rning of limited options at this stage has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all live option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has been revised to reflect new featur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a few points that some users found confusing.  Som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Major Revision (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TRANSACTION!  The program now recognizes a ninth trans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reinvestment.  This is not really a separate transa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just a convenient way of entering two transactions (BUY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).  When the BUY transaction is complete,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entered on a new CASH DIVIDEND transactio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CASH DIVIDEND transaction or just accept i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f you don't track cash dividends, then just enter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re is a new portfolio report that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existing report plus cost yields and percentag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This report is too wide for printing on a physi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only be printed to a file and read with the repor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you hit ESCAPE from any spot on the main menu,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 You then must hit ENTER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new transaction or changing an old on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acceptance now offers a new option.  The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by hitting ENTER), aborted (by hitting ESCAPE), or re-edi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other key).  This allows you to catch a mistake at thi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without having to abort and reenter all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an aborted entry or change has been moved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The same option now exists when entering a new sto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tock selection screen has been revised.  Pre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ly the name and symbol.  Now it includes some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o that the selection screen serves as a mini-portfoli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is that the screen list now includes only 16 sto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8 previously.  You can, of course, still scroll up and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selection by entering a number also still wo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tock number 13, hit 1 then 3 then ENTER.  Selectio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w works for the log selection screen as well.  If you have 97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can now select number 56 by entering 56 (5 6 ENTER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crolling down through several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a SELL or DISPOSE transaction, the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wned is now displayed at the bottom of the scree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if you attempt to sell or dispose of more shar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program did not accept the entry of a numbe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Previously, however, the program erased you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try again.  Now, your entry is retained in the input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acceptance screen for new transacti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In addition, when selling a stock, the accepta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ceeds of sale instead o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printed portfolio list now includes a two line tit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and the final screen have been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s throughout the program have been reworded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as the program shuts down has been altered. 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file for viewing, the first 24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RPT) in the CURRENT directory are displayed in a bo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re are no *.RPT files in the directory, the bo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&lt;non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history file has been changed by omitting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re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a transaction report, the subtitle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n two lin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  Minor Revision (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STATISTIC!  A new statistic now appears with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ock.  Yield based on cost now appears along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which is based on the current price.  In ord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he screen and print main stock displays have been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nd information on the top part of the screen displ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and a new line has been added.  On the print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fit/loss no longer appears on a separate lin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parenthetical on the profit/loss line.  Other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ved to make room for the cos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summary (screen version only)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yield based on the cost of the portfolio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yield which is based on the current value of the portfol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lso now shows the percentage of profit/los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the profit/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new transactions, the program now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 (during the same session) and allows you to repea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orward slash key.  There is a screen prompt when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a new transaction is accepted, the acceptanc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acceptance screen now shows selected main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 effect (if any!) of the newly entered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hypothetical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sales, the proceeds are now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profit/loss.  Both appear when the data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ling all shares, the basis shown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exactly equal to the actual basi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a proposed transaction basis is displayed,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itting the ENTER key.  Previously, if another key was str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ed basis was erased.  This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 the regular transaction screen.  Now, the strik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ther than the ENTER key does not erase the proposed bas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on screen, available for furth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re are several changes to the process of select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a file for viewing, the first 24 files (*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ill be displayed in a box. 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other directories, this will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 messages on the select file for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have been moved to the upp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an error occurs while selecting a file for view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file selection screen rather than dum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The default file specification will once agai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viously, if you tried to read a report file when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or select a file for printing during that session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mpt for a file name on the view file screen.  Now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.RPT file in the CURRENT directory, that name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have not written to or selected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viewing a report or the documentation, the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ws the current location by displaying a percentag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, and the layout of the first lin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complete files or history reports for all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w a screen counter to show the progress of the print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previous versions, when displaying a complete log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entire display shifted to the left when the note field w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tire note would appear on one line.  Now, only the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ifted whe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creen reminder of the current printer now blinks in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 Similarly, the message that a change has been accept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selecting dates of your choice for transa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, the error message for a bad date appeared in the wrong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  Major Revision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CAPABILITY!  Dividends may now b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, long term capital gain, short term capital gain, and tax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is now available in several dividend re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tock file.  There is no need to change any previous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nform.  The default is for ordinary dividend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gnated dividends will be categorized in this way. 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use the CHANGE menu.  All of this required a variet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change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hypothetical transaction process has been changed in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 entering a SELL transaction, hitting ENTER (or simpl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 with a blank field is treated as the sale of all shares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opy a number that the computer can supply for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 for this.  Second, in earlier versions, the user c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/loss field.  This seems pointless here and the a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the menu of stocks for selection, stoc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Prior to version 3.3, you could select a stock b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select by number has now been restored at the request of a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number keys and then ENTER.  There is no screen rem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tal basis displayed or printed previously had only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ecimal point.  When transactions involved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r prices, this produced some apparent rounding erro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ppearance of these errors, total basis has now been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our digits to the right of the decimal.  There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s in this data field, but they will be at the .000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file viewer has been adjusted so that scroll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ifts the viewing window by 20 spaces rather than 10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sier to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jor internal shortcoming was identified and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promises an unlimited number of stocks an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unforseen limitations of programming tools, this promi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letely fulfilled.  The program could accept unlimited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actions, but it was unable to display more tha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 (or stocks) using the one-line, scrollabl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ame display of transactions c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background color if there we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  All of this has been fixed by a complet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routines.  The display screen is now constru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ther than in memory.  The downside is that it takes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creen.  A progress counter has been added to the "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" screen so you can watch while waiting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ppear.  Sorry about this one.  No one actually repor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ve problem.  One user reported the color problem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pointed to the larg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the symbol for a stock that had no log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the program would cras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promised to print a zero i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for stock sales.  This change was not well impl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ered with the display of some prices on the CHANGE LO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this has been fix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  Major Revision (Jan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CAPABILITY AND REPORT!  Sales may now be categoriz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hort term, and a new capital gains report is availabl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 these two categories.  The new report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REPOR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required small changes here and there in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complished without requiring reformatting o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entering or changing sale transactions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dicate if the sale is long or short term.  Th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.  Sale transactions that have not been characterized as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are listed separately in the report.  To designate existing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use the CHANG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Note:  This report was requested by several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easy to decide how to do it.  There we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aches.  The one I selected makes the user do the desig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determinations of long or short term sa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icated at best and impossible at worst.  Comment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can be found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!  The program now offers a report that shows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istory for a stock.  This is a one lin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transaction (transaction numbers 1-6) showing the date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rice, number of shares, cumulative shares, basis,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was requested by an Australian user!  You may find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nd shorter alternative to a printe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read the documentation (STOCK.DO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.  This is useful if you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exiting back to DOS.  This new option i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DISPLAY menu.  You may specify a different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STOCK.DOC in a directory other than the defaul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ead a file named STOCK.DOC.  It's a big file, and it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program to diges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You can now erase report files (*.RPT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no longer have to exit to DOS to erase an o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new option is the fourth choice on the DELETE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rive and path if necessary.  You may delete all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pecified directory or you may make individual deci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erase any file with a .RPT extens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irectory, whether or not it was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ourth alternative.  The new choice is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9.  This includes all legal dates and offers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that encompass all transactions in the files.  The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remain available:  year-to-date, last year, and user's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e consequence of the addition of short/long term desig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s a change in the existing transaction reports limit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  The old reports included a column for transaction type. 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this was always "SELL".  This superfluous information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n indication of the short/long term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internal file viewer now reads and displays files about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screen changes have been made to accommodate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data field and for other purposes.  Some windows have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djusted, and messages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hitting ESCAPE to ab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usually brought up the main stock file displa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 as intended.  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a new transaction, the field that held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always highlighted prope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printing transactions, the program would not prin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zero.  This followed a practice of not printing meaningles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is possible to have a sale price of zero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of a stock that has become valueles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int a price of zero for 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ntry of certain log fields with tremendously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either crash the program or exceed the abilit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ccurate figures.  Now the program monitors the ent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nd rejects numbers that are too large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is not foolproof, and it may st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ata files or crash the program sometimes when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lved in a transaction or set of transactions for a st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even begin to worry about this unless you have more than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 worth of stock in one company or more than fi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.  The actual maximum number is considerably high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t was possible with earlier versions to cras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change or delete a log for a stock that had no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n existing sale transaction,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nfused because the number of shares sold may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wned at the time the change was being made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  There is no error checking for the number of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n illegal transaction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could overwrite part of the transaction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some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expected dividend report did not properly reflect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once a year in the month of Dece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 Major Revision  (Ma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file viewer has been added so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file can be viewed without leaving the progra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an be found as the third item on the DISPLAY menu.  Onl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RPT can be viewed.  Files wider than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by using the left and right arrow keys to shift the displa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6384 lines (a very large number!) in a file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NEW FEATURE!  A new portfolio summary has been added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n the PORTFOLIO REPORT submenu).  You may now reques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ased on file prices for any given date.  The summar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 or immediately after a specified date ($0.00 ignored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qualifying price (e.g., the date specified is befor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ce), then the most recent file pr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mmary has some limitations.  It does NOT reflect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between the specified date and the current date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itable for use in portfolios that are stable.  If you have s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bought another, the summary only includ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ldings.  If you have added a stock, the addition is valu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price in all earlier summaries.  Please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printing to a DOS file, the format of printou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.  Each report that is longer than one page now streams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thout page breaks.  The page breaks will appear when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inter.  Several users felt that the page b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printing to a DOS file.  The end of each repor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rtfolio comparison chart -- available whe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summary is requested -- now proposes a descriptio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different types of summaries.  The propos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eviously, when printing a list of main files on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rinted only once per page.  It now prints as part of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screen display of transaction logs has been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rice, number of shares, or basis for any transac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is displayed for that field.  Previously, a 0.00 wa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kes the screen look less cluttered by eliminat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entering or changing the basis for a transa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basis is calculated by the program, hitting any key exce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enter a different number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basis was erased.  Now, the proposed basis remain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dited or era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ordering an expected dividend report, you are as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ap year and then for a report title.  Previously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between these two requests.  The delay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veral minor conforming screen and message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revious version thought that February had 27 days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in a leap year.  The program now recognizes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ebruary.  Since February 29, 1992 was a Saturday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changing a transaction log, the bas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showed four digits to the righ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.  The display now contains only two decimals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greater precision if desired, but th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the proper two decimals for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documentation (STOCK.DOC) has been complet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Major Revision  (Febr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JOR CHANGE!  In all previous versions, the default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(dot matrix).  The last version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DOS file.  After asking a few users, I found that mo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disk, not paper.  As a result, the default printing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Unless otherwise specified, printing is now don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REPORT.RPT in the current directory. 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use paper as the default, there i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IBM) that selects the IBM printer.  The laser prin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/HP) remains operational.  Printing devices can als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 PRINTER option on the PRIN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corresponding change has been made in the SELECT PRINT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.  When selecting a DOS file, REPORT.RPT is off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is can be changed, but the target file must have a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has been revised to reflect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recommendation for a physical printer has been dropp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change in default prin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er Selection Screen now shows the curren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ssage now appears on the Report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selecting a DOS file as a printer through the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entering an illegal path or file name now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ather than to the main menu.  This gives you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gal name without an extr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REPORT:  A new transaction report is now available. 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ales that were profitable separately from sales that were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s report is the fourth selection on the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 screen for the DELETE MAIN FILE routine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holdings in the selected stock.  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own no shares of the stock you are abou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vidend and Transaction reports require that the ent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, sometimes, sorted.  If there are many transac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 The "Task in Process" screen now shows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ing, sorting, or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rounding error in calculating net loss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.01 on stock sal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Major Revision 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When a portfolio summary is displayed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save key information in a temporary portfolio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chart allows for a short, user-supplied descri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mmaries can be distinguished.  The comparison char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irectly from the PORTFOLIO REPORTS menu.  The char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ost recent portfolio summaries.  The chart is era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It is now possible to print to a DO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.  The printer selection screen has been revis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nted report can be sent to a DOS file except for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lection of dates for reports or multiple dele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ree alternatives:  year-to-date, last year, and user's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VIDEND REPORT menu has been change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REPORT menu.  The same options exist as before, bu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rintout by company and by date is now made at th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ather than at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orting algorithm used for date sorts has been chang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algorithm produced correct reports, it appear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vents that occurred on the same day.  The new routine w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-day event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essage indicating that a deletion request has been abort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mor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ening and closing screens have been speeded up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screen layouts, most notably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main stock file print routine printed an extr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main-file-only listing to extend to the las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pag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entering or changing a new stock file, the program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ield if the number of dividends per year wa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lead to a situation where it is impossible to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This has been fixed by deleting the intentional sk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Major Revision 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electing an individual log for display, change, or dele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lightbar.  Also, the previous main menu selection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s has been eliminated.  One consequence of the lightbar lo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light delay in filling the selection screen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stock.  The benefit is that you can bounce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the other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NEW REPORT!  There are two new printed dividend repor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fer a list of expected dividends for a year, one by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company.  See STOC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The program now offers the abilit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buy or sell transaction for an existing st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transaction is available as the fourth selec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in menu.  These transactions do not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s.  See STOC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hen displaying a main stock file or a full log, hitting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) key will now result in the display of the next file.  Hitting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s) key will now result in the display of the previous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, hitting the space bar produced a displa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 the space bar returns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 lightbar selection for stock files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you could select a stock by entering its number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.  The HOME and END keys are now operational; the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to the top and bottom of the list.  The HOME and END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on the log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ightbar selection has been provided for the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dividend report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of the portfolio reports and the trans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has been reversed.  I found that portfolio re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ore frequently than transaction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osition and content of the message that appea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is entered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earlier versions, dates were not checked for non-existe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February 31).  The program now rejects these dates.  February 2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transaction date, but it will not be accepted as a dividen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eck to see if a particular February 29 is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arlier versions would permit the sale or disposal of mor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owned.  This type of transaction is no long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splay of decimal equivalents tha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ntering a price has been expanded to include 32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w partl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inor revisions were made to many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ocumentation (STOCK.DOC) has been revised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Paragraphs that are new or significantly changed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character at the beginning.  This permits searching for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Bugs Fix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en two transactions for the same stock wer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ate but with different prices, the current pric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stock file was the price of the first transaction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urrent price is based on the pric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ability to enter a date with a year greater than 99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/1/111) has been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n the change file screen, it had been impossibl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idend da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Major revision   (Dec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FEATURE!  A new transaction for cash dividends receiv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permits users to track dividends and obtain repor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orming changes have been made throughou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amount of the dividend is highlighted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appears where the PROFIT/LOSS field is for other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revised, and users may want to rea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ransaction and the new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port menu has been modified.  There are now only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:  PORTFOLIO REPORTS, TRANSACTION REPORTS,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Each category has a submenu.  Dividend Reports are new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different reports:  one screen summary and three differ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No other reports have been added.  Dividend trans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dividend reports and not in transa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itles for almost all printed reports can now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ome reports that had titles two to four lines in length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user-supplied title.  The amount of data that will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has been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printing of report titles has been shifted so that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report generating process.  This avoids printing of a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that printing is aborted early enough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title was printed well bef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new delete log function has been added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ultiple dividend transactions and enter data transaction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for any period for a single stock or for all st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utdated dividend transactions or prices to be remov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Log displays for ENTER DATA transactions have been re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ot used are not displayed.  DIVIDEND transactions follow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hort log display used to show the cost or basi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he display now shows the cost or basis to 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This avoids meaningles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fter changing a main stock file, you are now left at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ile screen so that you may select another stock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main menu.  This facilitates changing several 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o return to the menu from the select stock fi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ubtle error that permitted duplicate stock symbol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s (not worth explaining her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corrected.  No user 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Major Revision 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hareware version.  Details of change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        (March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END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